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szCs w:val="28"/>
        </w:rPr>
        <w:t>Jugendhaus XY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97790</wp:posOffset>
                </wp:positionV>
                <wp:extent cx="1143000" cy="150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pt;mso-wrap-distance-left:9.05pt;mso-wrap-distance-right:9.05pt;mso-wrap-distance-top:0pt;mso-wrap-distance-bottom:0pt;margin-top:-7.7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18288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  <w:tab w:val="right" w:pos="11766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te Beispielstraße 1 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077 Neudorf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 : 007007/00700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 info@jh_xyz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.5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  <w:tab w:val="right" w:pos="11766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te Beispielstraße 1 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7077 Neudorf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fon : 007007/00700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: info@jh_xyz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15. Februar 2007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die Medie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EEINLADU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nter dem Titel „Jugend im (Neu-) Dorf“ hat das Jugendhaus Neudorf in Zusammenarbeit mit dem Dachverband der Jugendzentren im Landkreis eine Broschüre erstellt, die die </w:t>
      </w:r>
      <w:r>
        <w:rPr>
          <w:rFonts w:cs="Arial" w:ascii="Arial" w:hAnsi="Arial"/>
          <w:iCs/>
          <w:sz w:val="22"/>
        </w:rPr>
        <w:t>Offene Jugendarbeit</w:t>
      </w:r>
      <w:r>
        <w:rPr>
          <w:rFonts w:cs="Arial" w:ascii="Arial" w:hAnsi="Arial"/>
          <w:sz w:val="22"/>
        </w:rPr>
        <w:t xml:space="preserve"> in Neudorf seit 1997 sehr anschaulich dokumentier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/>
      </w:pPr>
      <w:r>
        <w:rPr/>
        <w:t xml:space="preserve">Wir möchten Ihnen diese Arbeit gerne im persönlichen Gespräch vorstellen und laden Sie dazu recht herzlich ein a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Freitag, 2. März 2007, um 10.30 Uh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in das Jugendhaus XYZ,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ute Beispielstraße 1 A, 77077 Neudorf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m Termin werden Bürgermeister Ronald Rübenhauer, Marc Mooshammer, Vorsitzender des Kreisverbandes der Jugendzentren, sowie Petra Pelzig und Lisa Lupi vom Jugendhaus teilnehm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Für Rückfragen steht Ihnen Petra Pelzig unter der Rufnummer 007007/007007 gerne zur Verfügun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r würden uns freuen, ein Mitglied Ihrer Redaktion zu diesem Gespräch hier begrüßen zu könn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gez. Petra Pelzig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0"/>
      </w:rPr>
    </w:pPr>
    <w:r>
      <w:rPr>
        <w:color w:val="C0C0C0"/>
        <w:sz w:val="10"/>
      </w:rPr>
      <w:fldChar w:fldCharType="begin"/>
    </w:r>
    <w:r>
      <w:rPr>
        <w:sz w:val="10"/>
        <w:color w:val="C0C0C0"/>
      </w:rPr>
      <w:instrText xml:space="preserve"> FILENAME \p </w:instrText>
    </w:r>
    <w:r>
      <w:rPr>
        <w:sz w:val="10"/>
        <w:color w:val="C0C0C0"/>
      </w:rPr>
      <w:fldChar w:fldCharType="separate"/>
    </w:r>
    <w:r>
      <w:rPr>
        <w:sz w:val="10"/>
        <w:color w:val="C0C0C0"/>
      </w:rPr>
      <w:t>/tmp/in/input.doc</w:t>
    </w:r>
    <w:r>
      <w:rPr>
        <w:sz w:val="10"/>
        <w:color w:val="C0C0C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Presseeinladung Jugend im Dorf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pacing w:before="0" w:after="40"/>
      <w:ind w:right="595" w:hanging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pacing w:before="0" w:after="40"/>
      <w:ind w:right="595" w:hanging="0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ind w:left="360" w:right="595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851" w:hanging="851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ind w:left="709" w:right="59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pacing w:before="0" w:after="40"/>
      <w:ind w:right="595" w:hanging="0"/>
      <w:jc w:val="center"/>
      <w:outlineLvl w:val="5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-720" w:leader="none"/>
      </w:tabs>
    </w:pPr>
    <w:rPr>
      <w:rFonts w:ascii="Arial" w:hAnsi="Arial" w:cs="Arial"/>
      <w:b/>
      <w:sz w:val="32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pacing w:before="120" w:after="0"/>
      <w:ind w:right="595" w:hanging="0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 Vordruc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41:00Z</dcterms:created>
  <dc:creator>FREY</dc:creator>
  <dc:description/>
  <cp:keywords/>
  <dc:language>en-US</dc:language>
  <cp:lastModifiedBy>Hörstmann</cp:lastModifiedBy>
  <cp:lastPrinted>2005-10-28T11:50:00Z</cp:lastPrinted>
  <dcterms:modified xsi:type="dcterms:W3CDTF">2007-02-11T16:42:00Z</dcterms:modified>
  <cp:revision>3</cp:revision>
  <dc:subject/>
  <dc:title>–––––</dc:title>
</cp:coreProperties>
</file>